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Ремонттрубопроводтехника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Российская Федерация, 101000, г. Москва, ул. Мясницкая, д.22/2/5, стр.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=26077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Сокольни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0102290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2723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3118"/>
        <w:gridCol w:w="3686"/>
        <w:gridCol w:w="1559"/>
        <w:gridCol w:w="1418"/>
        <w:gridCol w:w="1417"/>
      </w:tblGrid>
      <w:tr>
        <w:trPr>
          <w:trHeight w:val="2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 уставном капитале акционерного обществ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Сокольников Виктор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о является членом Совета директ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о имеет право распоряжаться более чем 20 процентами голосующих акций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9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ц Артур Мак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6.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Денисенко Анатолий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6.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 Андре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6.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ников Александр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Лицо является членом Совета директор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Лицо осуществляет функции единоличного исполнительного органа юридического лиц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о принадлежит к той группе лиц, к которой принадлежит данное хозяйственное обще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о имеет право распоряжаться более чем 20 процентами  голосующих акций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6.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7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каевский Дмитрий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о имеет право распоряжаться более чем 20 процентами  голосующих акций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1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Пятилет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393285, Тамбовская область, Рассказовский район, пос. им.2-ой Пятилет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которых общество имеет право распоряжаться более чем 20% голосов в высшем органе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монттрубопроводтехн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Башкортостан, г. Уфа, ул. Таманская, д.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а, в которых общество имеет право распоряжаться более чем 20% голосов в высшем органе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Частное охранное предприятие «Заста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393251, Тамбовская область, г. Рассказово, ул. Пролетарская, д.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которых общество имеет право распоряжаться более чем 20% голосов в высшем органе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льткам-Авт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101000, г. Москва, ул. Мясницкая, д.22/2/5, стр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которых общество имеет право распоряжаться более чем 20% голосов в высшем органе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Теплотехн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446200, Самарская область, г. Новокуйбышевск, ул. Промышленная, д.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которых общество имеет право распоряжаться более чем 20% голосов в высшем органе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199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280"/>
        <w:gridCol w:w="2126"/>
        <w:gridCol w:w="340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одержание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Style w:val="SUBST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оли участия аффилированного лица в уставном капитале акционерного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8.0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1.03.2014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>
          <w:rStyle w:val="SUBST"/>
          <w:b w:val="false"/>
          <w:i w:val="false"/>
          <w:sz w:val="24"/>
          <w:szCs w:val="24"/>
        </w:rPr>
        <w:t>Содержание сведений об аффилированном лице до изменения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493"/>
        <w:gridCol w:w="3235"/>
        <w:gridCol w:w="3686"/>
        <w:gridCol w:w="1559"/>
        <w:gridCol w:w="1418"/>
        <w:gridCol w:w="141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принадлежащих аффили-рованномулицу обыкновенных акций акционерного общества,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7</w:t>
            </w:r>
          </w:p>
        </w:tc>
      </w:tr>
      <w:tr>
        <w:trPr>
          <w:trHeight w:val="76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Минц Артур Максович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6.06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2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2036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>
          <w:rStyle w:val="SUBST"/>
          <w:b w:val="false"/>
          <w:i w:val="false"/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493"/>
        <w:gridCol w:w="3235"/>
        <w:gridCol w:w="3686"/>
        <w:gridCol w:w="1559"/>
        <w:gridCol w:w="1418"/>
        <w:gridCol w:w="141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7</w:t>
            </w:r>
          </w:p>
        </w:tc>
      </w:tr>
      <w:tr>
        <w:trPr>
          <w:trHeight w:val="6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Минц Артур Максович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6.06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napToGrid w:val="false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9218"/>
        <w:gridCol w:w="2126"/>
        <w:gridCol w:w="3402"/>
      </w:tblGrid>
      <w:tr>
        <w:trPr>
          <w:trHeight w:val="603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603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лючение из списка аффилированных лиц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.11.20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1.03.2014</w:t>
            </w:r>
          </w:p>
        </w:tc>
      </w:tr>
    </w:tbl>
    <w:p>
      <w:pPr>
        <w:pStyle w:val="Normal"/>
        <w:jc w:val="center"/>
        <w:rPr/>
      </w:pPr>
      <w:r>
        <w:rPr/>
        <w:t>Содержание сведений об аффилированном лице до изменения: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118"/>
        <w:gridCol w:w="3686"/>
        <w:gridCol w:w="1559"/>
        <w:gridCol w:w="1418"/>
        <w:gridCol w:w="1417"/>
      </w:tblGrid>
      <w:tr>
        <w:trPr>
          <w:trHeight w:val="25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Частное охранное предприятие «Агентство безопасности «Факел-3000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Ф, 141112, Московская область, Щелковский район, г. Щелково, ул. Московская, д. 7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которых общество имеет право распоряжаться более чем 20% голосов в высшем органе 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одержание сведений об аффилированном лице после изменения: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118"/>
        <w:gridCol w:w="3686"/>
        <w:gridCol w:w="1559"/>
        <w:gridCol w:w="1418"/>
        <w:gridCol w:w="1417"/>
      </w:tblGrid>
      <w:tr>
        <w:trPr>
          <w:trHeight w:val="5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Частное охранное предприятие «Агентство безопасности «Факел-3000» исключено из Единого государственного реестра юридических лиц как недействующее юридическое лиц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261"/>
        <w:gridCol w:w="2115"/>
        <w:gridCol w:w="33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е в список аффилированных лиц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3052"/>
        <w:gridCol w:w="3686"/>
        <w:gridCol w:w="1559"/>
        <w:gridCol w:w="1418"/>
        <w:gridCol w:w="1417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48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91"/>
              <w:gridCol w:w="3075"/>
              <w:gridCol w:w="3691"/>
              <w:gridCol w:w="1559"/>
              <w:gridCol w:w="1418"/>
              <w:gridCol w:w="1455"/>
            </w:tblGrid>
            <w:tr>
              <w:trPr>
                <w:cantSplit w:val="true"/>
              </w:trPr>
              <w:tc>
                <w:tcPr>
                  <w:tcW w:w="4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уткаевский Дмитрий Александрович 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гласие лица на раскрытие данной информации не получено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2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0097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0097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3118"/>
        <w:gridCol w:w="3686"/>
        <w:gridCol w:w="1559"/>
        <w:gridCol w:w="1418"/>
        <w:gridCol w:w="1417"/>
      </w:tblGrid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каевский Дмитрий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Лицо имеет право распоряжаться более чем 20 процентами голосующих акций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1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before="480" w:after="80"/>
      <w:jc w:val="center"/>
      <w:outlineLvl w:val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20" w:after="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22:00Z</dcterms:created>
  <dc:creator>КонсультантПлюс</dc:creator>
  <dc:description/>
  <dc:language>en-US</dc:language>
  <cp:lastModifiedBy>ekosheverskiy</cp:lastModifiedBy>
  <cp:lastPrinted>2014-04-01T10:28:00Z</cp:lastPrinted>
  <dcterms:modified xsi:type="dcterms:W3CDTF">2014-04-02T10:22:00Z</dcterms:modified>
  <cp:revision>2</cp:revision>
  <dc:subject/>
  <dc:title/>
</cp:coreProperties>
</file>